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288" w:before="225" w:after="225"/>
        <w:ind w:left="300" w:right="3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MODELLO G.A.P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0"/>
          <w:szCs w:val="20"/>
        </w:rPr>
        <w:t>(Art.2 legge del 12.10.1982 n. 726 e legge del 30.12.1991 n. 410)</w:t>
      </w:r>
    </w:p>
    <w:tbl>
      <w:tblPr>
        <w:tblW w:w="112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29"/>
        <w:gridCol w:w="45"/>
      </w:tblGrid>
      <w:tr>
        <w:trPr/>
        <w:tc>
          <w:tcPr>
            <w:tcW w:w="1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|_|_|_|_|                                                       |_|_|_|_|                                    |_|_|_|_| </w:t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Ordine Appalto (*)                                 Lotto/Stralcio(*)                             Anno (*) 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75" w:after="75"/>
              <w:ind w:left="300" w:right="3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MPRESA PARTECIPANTE</w:t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|_|_|_|_|_|_|_|_|_|_|_|</w:t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tita IVA (*)</w:t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|_|_|_|_|_|_|_|_|_|_|_|_|_|_|_|_|_|_|_|_|_|_|_|_|_|_|_|_|_|_|_|_|_|_|_|_|_|_|_|_|_|_|_|_|_|_|_|_|</w:t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gione Sociale(*)</w:t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|_|_|_|_|_|_|_|_|_|_|_|_|_|_|_|_|_|_|_|_|_|_|_|_|_|_|_|_|_|_|_|_|_|_|_|_|_|_|_|_|_|_|      |_|_|</w:t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ogo (*) (Immettere il Comune italiano o lo Stato estero dove ha sede l'impresa)                   Prov.(*)</w:t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de Legale (*) |_|_|_|_|_|_|_|_|_|_|_|_|_|_|_|_|_|_|_|_|_|_|_|_|_|_|_| Cap/Zip: |_|_|_|_|_|_|_|_|</w:t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|_|_|_|_|_|_|_|_|_|_|_|_|_|_|_|_|_|_|_|_|_|_|_|_|_|_|_|</w:t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ice Attività(*): |_|_|_|_|_| Tipo d'Impresa(*): Singola |_| Consorzio |_| Raggr. Temp. Imprese |_|</w:t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|_|_|_|_|_|_|_|_|_|_|_|_|_|,|_|_|    |_|_|_|_|_|_|_|_|_|_|_|_|_|,|_|_|      Tipo Divisa: Lira |_| Euro |</w:t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ume Affari                                    Capitale Sociale </w:t>
            </w:r>
          </w:p>
        </w:tc>
      </w:tr>
      <w:tr>
        <w:trPr/>
        <w:tc>
          <w:tcPr>
            <w:tcW w:w="11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75" w:after="75"/>
              <w:ind w:left="300" w:right="3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MPRESA PARTECIPANTE</w:t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|_|_|_|_|_|_|_|_|_|_|_|</w:t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tita IVA (*)</w:t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|_|_|_|_|_|_|_|_|_|_|_|_|_|_|_|_|_|_|_|_|_|_|_|_|_|_|_|_|_|_|_|_|_|_|_|_|_|_|_|_|_|_|_|_|_|_|_|_|</w:t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gione Sociale(*)</w:t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|_|_|_|_|_|_|_|_|_|_|_|_|_|_|_|_|_|_|_|_|_|_|_|_|_|_|_|_|_|_|_|_|_|_|_|_|_|_|_|_|_|_|      |_|_|</w:t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ogo (*) (Immettere il Comune italiano o lo Stato estero dove ha sede l'impresa)                   Prov.(*)</w:t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de Legale (*) |_|_|_|_|_|_|_|_|_|_|_|_|_|_|_|_|_|_|_|_|_|_|_|_|_|_|_| Cap/Zip: |_|_|_|_|_|_|_|_|</w:t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|_|_|_|_|_|_|_|_|_|_|_|_|_|_|_|_|_|_|_|_|_|_|_|_|_|_|_|</w:t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ice Attività(*): |_|_|_|_|_| Tipo d'Impresa(*): Singola |_| Consorzio |_| Raggr. Temp. Imprese |_|</w:t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|_|_|_|_|_|_|_|_|_|_|_|_|_|,|_|_|    |_|_|_|_|_|_|_|_|_|_|_|_|_|,|_|_|      Tipo Divisa: Lira |_| Euro |</w:t>
            </w:r>
          </w:p>
          <w:p>
            <w:pPr>
              <w:pStyle w:val="NormaleWeb"/>
              <w:spacing w:before="75" w:after="75"/>
              <w:ind w:left="300" w:righ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ume Affari                                    Capitale Sociale </w:t>
            </w:r>
          </w:p>
        </w:tc>
      </w:tr>
    </w:tbl>
    <w:p>
      <w:pPr>
        <w:pStyle w:val="NormaleWeb"/>
        <w:spacing w:before="225" w:after="225"/>
        <w:ind w:right="3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.B. </w:t>
        <w:br/>
        <w:t>1) Il modulo dovrà essere compilato in stampatello e con penna nera o blu.</w:t>
        <w:br/>
        <w:t>2) (*) Le scritte contrassegnate dall'asterisco sono obbligatorie.</w:t>
      </w:r>
    </w:p>
    <w:p>
      <w:pPr>
        <w:pStyle w:val="NormaleWeb"/>
        <w:spacing w:before="225" w:after="225"/>
        <w:ind w:left="4548" w:right="301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’IMPRESA  PARTECIPANTE</w:t>
      </w:r>
    </w:p>
    <w:p>
      <w:pPr>
        <w:pStyle w:val="NormaleWeb"/>
        <w:spacing w:before="225" w:after="225"/>
        <w:ind w:left="5256" w:right="301" w:firstLine="4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TIMBRO E FIR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11:00Z</dcterms:created>
  <dc:creator>Francesco Bancone</dc:creator>
  <dc:description/>
  <dc:language>en-US</dc:language>
  <cp:lastModifiedBy>Francesco Bancone</cp:lastModifiedBy>
  <dcterms:modified xsi:type="dcterms:W3CDTF">2015-05-06T09:12:00Z</dcterms:modified>
  <cp:revision>1</cp:revision>
  <dc:subject/>
  <dc:title/>
</cp:coreProperties>
</file>