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360"/>
        <w:gridCol w:w="157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LENCO ELABORATI SRUTTURAL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/>
              <w:t>ELABORATI STRUTTURALI RELATIVI ALLA SCA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.01.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Relazione tecnica general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elazione di calcolo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elazione sui materiali impiegat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.01.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abulato di calcol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.01.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lazione geotecnica e sulle fondazion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.01.4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laborati grafici sinteti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.01.5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afici struttural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: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.01.6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iano di manutenzion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/>
              <w:t>ELABORATI STRUTTURALI RELATIVI ALLE TORRI PORTAFA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.02.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Relazione tecnico-illustrativa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ormativa di calcolo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elazione illustrativa sui materiali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alcoli strutturali e verifich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.02.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lazione geotecnica e sulle fondazion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.0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afici strutturali: Plinto di fondazione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:20 (da veder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.02.4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iano di manutenzion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/>
              <w:t>ELABORATI STRUTTURALI GENERAL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.0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lazione geologic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09:00Z</dcterms:created>
  <dc:creator>pc-grafica</dc:creator>
  <dc:description/>
  <cp:keywords/>
  <dc:language>en-US</dc:language>
  <cp:lastModifiedBy>PC</cp:lastModifiedBy>
  <dcterms:modified xsi:type="dcterms:W3CDTF">2018-06-27T15:09:00Z</dcterms:modified>
  <cp:revision>2</cp:revision>
  <dc:subject/>
  <dc:title>ELENCO ELABORATI SRUTTURALI</dc:title>
</cp:coreProperties>
</file>